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52"/>
          <w:szCs w:val="52"/>
        </w:rPr>
      </w:pPr>
      <w:r>
        <w:rPr>
          <w:rFonts w:eastAsia="楷体_GB2312;楷体" w:ascii="楷体_GB2312;楷体" w:hAnsi="楷体_GB2312;楷体"/>
          <w:b/>
          <w:spacing w:val="20"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52"/>
          <w:szCs w:val="52"/>
        </w:rPr>
      </w:pPr>
      <w:r>
        <w:rPr>
          <w:rFonts w:eastAsia="楷体_GB2312;楷体" w:ascii="楷体_GB2312;楷体" w:hAnsi="楷体_GB2312;楷体"/>
          <w:b/>
          <w:spacing w:val="20"/>
          <w:sz w:val="52"/>
          <w:szCs w:val="52"/>
        </w:rPr>
        <w:drawing>
          <wp:inline distT="0" distB="0" distL="0" distR="0">
            <wp:extent cx="3305175" cy="3305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ascii="楷体_GB2312;楷体" w:hAnsi="楷体_GB2312;楷体"/>
          <w:b/>
          <w:spacing w:val="20"/>
          <w:sz w:val="52"/>
          <w:szCs w:val="52"/>
        </w:rPr>
        <w:drawing>
          <wp:inline distT="0" distB="0" distL="0" distR="0">
            <wp:extent cx="5895975" cy="933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44"/>
          <w:szCs w:val="44"/>
        </w:rPr>
      </w:pPr>
      <w:r>
        <w:rPr>
          <w:rFonts w:eastAsia="仿宋_GB2312;仿宋" w:ascii="仿宋_GB2312;仿宋" w:hAnsi="仿宋_GB2312;仿宋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pacing w:val="20"/>
          <w:sz w:val="84"/>
          <w:szCs w:val="84"/>
        </w:rPr>
      </w:pPr>
      <w:r>
        <w:rPr>
          <w:rFonts w:ascii="黑体" w:hAnsi="黑体" w:eastAsia="黑体"/>
          <w:spacing w:val="20"/>
          <w:sz w:val="84"/>
          <w:szCs w:val="84"/>
        </w:rPr>
        <w:t>质量管理实训报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</w:r>
    </w:p>
    <w:p>
      <w:pPr>
        <w:pStyle w:val="Normal"/>
        <w:spacing w:before="0" w:after="468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生姓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蔡丽莹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2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黄凤仪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7 </w:t>
      </w:r>
    </w:p>
    <w:p>
      <w:pPr>
        <w:pStyle w:val="Normal"/>
        <w:spacing w:before="0" w:after="468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黄婉清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9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林华婷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7 </w:t>
      </w:r>
    </w:p>
    <w:p>
      <w:pPr>
        <w:pStyle w:val="Normal"/>
        <w:spacing w:before="0" w:after="468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实训指导教师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罗涛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○一七年六月</w:t>
      </w:r>
    </w:p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案例背景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某电缆厂生产的某种电线有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个生产工序：压胶、挤橡、硫化、试电、编织、过油、塑胶、包装。据分析，电线的质量不稳定，有时废品率高达</w:t>
      </w:r>
      <w:r>
        <w:rPr>
          <w:rFonts w:cs="宋体" w:ascii="宋体" w:hAnsi="宋体"/>
          <w:b/>
        </w:rPr>
        <w:t>20%</w:t>
      </w:r>
      <w:r>
        <w:rPr>
          <w:rFonts w:ascii="宋体" w:hAnsi="宋体" w:cs="宋体"/>
          <w:b/>
        </w:rPr>
        <w:t>以上。为了解决这一问题，保证产品质量的稳定性，企业成立了课题组，进行了如下的分析和决策。</w:t>
      </w:r>
    </w:p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问题解决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寻找造成质量不稳定、废品率高的主要质量问题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根据需要，从废品电线中随机抽检获得</w:t>
      </w:r>
      <w:r>
        <w:rPr>
          <w:rFonts w:cs="宋体" w:ascii="宋体" w:hAnsi="宋体"/>
        </w:rPr>
        <w:t>110</w:t>
      </w:r>
      <w:r>
        <w:rPr>
          <w:rFonts w:ascii="宋体" w:hAnsi="宋体" w:cs="宋体"/>
        </w:rPr>
        <w:t>个数据，如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所示：</w:t>
      </w:r>
    </w:p>
    <w:p>
      <w:pPr>
        <w:pStyle w:val="Normal"/>
        <w:spacing w:lineRule="exact" w:line="440"/>
        <w:ind w:firstLine="3318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>1</w:t>
      </w:r>
    </w:p>
    <w:tbl>
      <w:tblPr>
        <w:tblW w:w="5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74"/>
        <w:gridCol w:w="836"/>
        <w:gridCol w:w="794"/>
        <w:gridCol w:w="778"/>
        <w:gridCol w:w="762"/>
      </w:tblGrid>
      <w:tr>
        <w:trPr>
          <w:trHeight w:val="220" w:hRule="atLeast"/>
        </w:trPr>
        <w:tc>
          <w:tcPr>
            <w:tcW w:w="154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不合格项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压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硫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塑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挤橡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它</w:t>
            </w:r>
          </w:p>
        </w:tc>
      </w:tr>
      <w:tr>
        <w:trPr>
          <w:trHeight w:val="208" w:hRule="atLeast"/>
        </w:trPr>
        <w:tc>
          <w:tcPr>
            <w:tcW w:w="15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不合格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</w:p>
        </w:tc>
      </w:tr>
    </w:tbl>
    <w:p>
      <w:pPr>
        <w:pStyle w:val="TextBodyIndent"/>
        <w:spacing w:lineRule="exact" w:line="440"/>
        <w:ind w:left="359" w:hanging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试电、编织、过油、包装各工序的不合格率极小，故全部合并为“其他”一项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color w:val="FF0000"/>
        </w:rPr>
      </w:pPr>
      <w:r>
        <w:rPr>
          <w:rFonts w:ascii="宋体" w:hAnsi="宋体" w:cs="宋体"/>
          <w:b/>
          <w:color w:val="FF0000"/>
        </w:rPr>
        <w:t>作图：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5625</wp:posOffset>
            </wp:positionH>
            <wp:positionV relativeFrom="paragraph">
              <wp:posOffset>114935</wp:posOffset>
            </wp:positionV>
            <wp:extent cx="4235450" cy="2190115"/>
            <wp:effectExtent l="0" t="0" r="0" b="0"/>
            <wp:wrapSquare wrapText="bothSides"/>
            <wp:docPr id="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图</w:t>
      </w:r>
      <w:r>
        <w:rPr>
          <w:rFonts w:cs="宋体" w:ascii="宋体" w:hAnsi="宋体"/>
          <w:b/>
        </w:rPr>
        <w:t xml:space="preserve">1-1 </w:t>
      </w:r>
      <w:r>
        <w:rPr>
          <w:rFonts w:ascii="宋体" w:hAnsi="宋体" w:cs="宋体"/>
          <w:b/>
        </w:rPr>
        <w:t>主要因素排列图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根据统计资料画出它的排列图，如图</w:t>
      </w:r>
      <w:r>
        <w:rPr>
          <w:rFonts w:cs="宋体" w:ascii="宋体" w:hAnsi="宋体"/>
        </w:rPr>
        <w:t>1-1</w:t>
      </w:r>
      <w:r>
        <w:rPr>
          <w:rFonts w:ascii="宋体" w:hAnsi="宋体" w:cs="宋体"/>
        </w:rPr>
        <w:t>所示。从图</w:t>
      </w:r>
      <w:r>
        <w:rPr>
          <w:rFonts w:cs="宋体" w:ascii="宋体" w:hAnsi="宋体"/>
        </w:rPr>
        <w:t>1-1</w:t>
      </w:r>
      <w:r>
        <w:rPr>
          <w:rFonts w:ascii="宋体" w:hAnsi="宋体" w:cs="宋体"/>
        </w:rPr>
        <w:t>中可以看出，造成项目不合格的主要因素是挤橡和塑胶两个问题。解决了这两个问题，就可以少出不合格数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件，降低不合格率</w:t>
      </w:r>
      <w:r>
        <w:rPr>
          <w:rFonts w:cs="宋体" w:ascii="宋体" w:hAnsi="宋体"/>
        </w:rPr>
        <w:t>72.73%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分析主要质量问题产生的原因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通过上述分析得知，主要质量问题是“挤橡”。即“挤橡”工序是造成电线质量不稳定的关键工序。针对这一情况，课题组召开质量分析会，就挤橡工序通过因果图进行详细分析，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所示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rPr>
          <w:color w:val="FF0000"/>
        </w:rPr>
      </w:pPr>
      <w:r>
        <w:rPr>
          <w:color w:val="FF0000"/>
        </w:rPr>
        <w:t>经过因果图分析结论如下：</w:t>
      </w:r>
    </w:p>
    <w:p>
      <w:pPr>
        <w:pStyle w:val="Normal"/>
        <w:spacing w:lineRule="exact" w:line="440"/>
        <w:ind w:firstLine="42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exact" w:line="440"/>
        <w:ind w:left="359" w:firstLine="8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342765" cy="2644140"/>
                <wp:effectExtent l="0" t="0" r="5080" b="0"/>
                <wp:wrapNone/>
                <wp:docPr id="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644200"/>
                          <a:chOff x="0" y="0"/>
                          <a:chExt cx="4342680" cy="2644200"/>
                        </a:xfrm>
                      </wpg:grpSpPr>
                      <wpg:grpSp>
                        <wpg:cNvGrpSpPr/>
                        <wpg:grpSpPr>
                          <a:xfrm>
                            <a:off x="492120" y="1263600"/>
                            <a:ext cx="2939400" cy="13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4320" y="754560"/>
                              <a:ext cx="28836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3080" y="760320"/>
                              <a:ext cx="480600" cy="58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环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120" y="374760"/>
                              <a:ext cx="9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46120"/>
                              <a:ext cx="76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8840" y="288360"/>
                              <a:ext cx="76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488520"/>
                              <a:ext cx="57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9560" y="34164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480" y="658080"/>
                              <a:ext cx="57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720" y="71316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120" y="249480"/>
                              <a:ext cx="7689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张力不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960" y="379080"/>
                              <a:ext cx="67248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粉尘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47520"/>
                              <a:ext cx="672480" cy="4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噪音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2920" y="191160"/>
                              <a:ext cx="864720" cy="56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药粉有污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520"/>
                              <a:ext cx="1056600" cy="40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内外模对不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3720" y="0"/>
                              <a:ext cx="960840" cy="37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十字交叉排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407880"/>
                              <a:ext cx="76896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水槽划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4320" y="89172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891720"/>
                              <a:ext cx="38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42680" cy="215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8280" y="535320"/>
                              <a:ext cx="86472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责任心不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33720" y="1353240"/>
                              <a:ext cx="768960" cy="77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7120" y="1353240"/>
                              <a:ext cx="768240" cy="77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353240"/>
                              <a:ext cx="3843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8560" y="713160"/>
                              <a:ext cx="38412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挤橡质量问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307440"/>
                              <a:ext cx="672480" cy="103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20760"/>
                              <a:ext cx="576720" cy="103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5480" y="538560"/>
                              <a:ext cx="9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440" y="837000"/>
                              <a:ext cx="76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1960" y="1139760"/>
                              <a:ext cx="76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5440" y="223560"/>
                              <a:ext cx="107568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混合胶质量差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3080" y="545400"/>
                              <a:ext cx="8643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导体质量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5320" y="858600"/>
                              <a:ext cx="864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橡料焦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7840" y="0"/>
                              <a:ext cx="288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1080" y="74376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3840" y="429840"/>
                              <a:ext cx="864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配比不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80520" y="453960"/>
                              <a:ext cx="57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163080"/>
                              <a:ext cx="78228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温橡时间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52080" y="113148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6760" y="835200"/>
                              <a:ext cx="8643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湿度不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0640" y="103140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5120" y="720000"/>
                              <a:ext cx="86472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牵引不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8320" y="671760"/>
                              <a:ext cx="57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367200"/>
                              <a:ext cx="76824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设备陈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3480" y="320760"/>
                              <a:ext cx="672480" cy="103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1240" y="4320"/>
                              <a:ext cx="28836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64920" y="837000"/>
                              <a:ext cx="79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09548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8120"/>
                              <a:ext cx="86472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员素质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" y="0"/>
                              <a:ext cx="28836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u w:val="single"/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48880" y="2275200"/>
                            <a:ext cx="480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6pt;margin-top:0pt;width:341.95pt;height:208.2pt" coordorigin="720,0" coordsize="6839,4164">
                <v:group id="shape_0" alt="组合 16" style="position:absolute;left:1495;top:1990;width:4629;height:21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69;top:3178;width:453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6;top:3187;width:756;height:9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环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89,2580" to="3201,2580" ID="直线 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9,2850" to="2898,2850" ID="直线 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2444" to="4529,2444" ID="直线 2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52,2759" to="4659,2759" ID="直线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80,2528" to="5938,2528" ID="直线 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68,3026" to="5275,3026" ID="直线 2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44,3113" to="3702,3113" ID="直线 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17;top:2383;width:1210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张力不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6;top:2587;width:1058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粉尘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5;top:2065;width:1058;height:6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噪音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2291;width:1361;height:8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药粉有污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5;top:2065;width:1663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内外模对不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8;top:1990;width:1512;height: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十字交叉排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5;top:2632;width:1210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水槽划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69,3394" to="2522,3394" ID="直线 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3,3394" to="4337,3394" ID="直线 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35" style="position:absolute;left:720;top:0;width:6839;height:3389">
                  <v:shape id="shape_0" stroked="f" o:allowincell="f" style="position:absolute;left:1867;top:843;width:1361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责任心不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80,2131" to="5290,3350" ID="直线 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16,2131" to="3625,3350" ID="直线 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3,2131" to="6954,2131" ID="直线 3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954;top:1123;width:604;height:2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挤橡质量问题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96,484" to="5954,2109" ID="直线 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2,505" to="2249,2130" ID="直线 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38,848" to="6650,848" ID="直线 4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42,1318" to="6651,1318" ID="直线 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15,1795" to="6924,1795" ID="直线 4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01;top:352;width:1693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混合胶质量差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2;top:859;width:1360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导体质量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5;top:1352;width:1360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橡料焦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5;top:0;width:453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65,1171" to="5323,1171" ID="直线 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75;top:677;width:1360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配比不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54,715" to="5061,715" ID="直线 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10;top:257;width:1231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温橡时间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09,1782" to="5167,1782" ID="直线 5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258;top:1315;width:1360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湿度不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73,1624" to="4031,1624" ID="直线 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870;top:1134;width:1361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牵引不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96,1058" to="3703,1058" ID="直线 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26;top:578;width:120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设备陈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24,505" to="4382,2130" ID="直线 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021;top:7;width:453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67,1318" to="3020,1318" ID="直线 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3,1725" to="1991,1725" ID="直线 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20;top:1257;width:1361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员素质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4;top:0;width:45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u w:val="single"/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74;top:3583;width:756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分析关键工序“挤橡”的生产稳定情况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在第“</w:t>
      </w:r>
      <w:r>
        <w:rPr>
          <w:rFonts w:cs="宋体" w:ascii="宋体" w:hAnsi="宋体"/>
        </w:rPr>
        <w:t>2”</w:t>
      </w:r>
      <w:r>
        <w:rPr>
          <w:rFonts w:ascii="宋体" w:hAnsi="宋体" w:cs="宋体"/>
        </w:rPr>
        <w:t>步的分析中，虽然明确了影响挤橡工序质量的各种原因，但并不了解挤橡工序质量的现状。因此，从工序中随机抽取了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组</w:t>
      </w:r>
      <w:r>
        <w:rPr>
          <w:rFonts w:cs="宋体" w:ascii="宋体" w:hAnsi="宋体"/>
        </w:rPr>
        <w:t>110</w:t>
      </w:r>
      <w:r>
        <w:rPr>
          <w:rFonts w:ascii="宋体" w:hAnsi="宋体" w:cs="宋体"/>
        </w:rPr>
        <w:t>个数据（挤橡工序的质量特性是挤橡厚度，标准为（</w:t>
      </w:r>
      <w:r>
        <w:rPr>
          <w:rFonts w:cs="宋体" w:ascii="宋体" w:hAnsi="宋体"/>
        </w:rPr>
        <w:t>1±0.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mm</w:t>
      </w:r>
      <w:r>
        <w:rPr>
          <w:rFonts w:ascii="宋体" w:hAnsi="宋体" w:cs="宋体"/>
        </w:rPr>
        <w:t>），如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所示</w:t>
      </w:r>
      <w:r>
        <w:rPr>
          <w:rFonts w:cs="宋体" w:ascii="宋体" w:hAnsi="宋体"/>
        </w:rPr>
        <w:t>: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2                           </w:t>
      </w:r>
      <w:r>
        <w:rPr>
          <w:rFonts w:ascii="宋体" w:hAnsi="宋体" w:cs="宋体"/>
        </w:rPr>
        <w:t>测量单位：</w:t>
      </w:r>
      <w:r>
        <w:rPr>
          <w:rFonts w:cs="宋体" w:ascii="宋体" w:hAnsi="宋体"/>
        </w:rPr>
        <w:t>0.01</w:t>
      </w:r>
    </w:p>
    <w:tbl>
      <w:tblPr>
        <w:tblW w:w="804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  <w:gridCol w:w="670"/>
      </w:tblGrid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 xml:space="preserve">4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图及分析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  <w:lang w:val="en-US" w:eastAsia="en-US"/>
        </w:rPr>
      </w:pPr>
      <w:r>
        <w:rPr>
          <w:rFonts w:cs="宋体" w:ascii="宋体" w:hAnsi="宋体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90575</wp:posOffset>
            </wp:positionH>
            <wp:positionV relativeFrom="paragraph">
              <wp:posOffset>-79375</wp:posOffset>
            </wp:positionV>
            <wp:extent cx="4114800" cy="2002155"/>
            <wp:effectExtent l="0" t="0" r="0" b="0"/>
            <wp:wrapSquare wrapText="bothSides"/>
            <wp:docPr id="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图</w:t>
      </w:r>
      <w:r>
        <w:rPr>
          <w:rFonts w:cs="宋体" w:ascii="宋体" w:hAnsi="宋体"/>
          <w:b/>
        </w:rPr>
        <w:t xml:space="preserve">3-1 </w:t>
      </w:r>
      <w:r>
        <w:rPr>
          <w:rFonts w:ascii="宋体" w:hAnsi="宋体" w:cs="宋体"/>
          <w:b/>
        </w:rPr>
        <w:t>直方图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根据图</w:t>
      </w:r>
      <w:r>
        <w:rPr>
          <w:rFonts w:cs="宋体" w:ascii="宋体" w:hAnsi="宋体"/>
          <w:color w:val="000000"/>
        </w:rPr>
        <w:t>3-1</w:t>
      </w:r>
      <w:r>
        <w:rPr>
          <w:rFonts w:ascii="宋体" w:hAnsi="宋体" w:cs="宋体"/>
          <w:color w:val="000000"/>
        </w:rPr>
        <w:t>的形状可以看出其类型属于锯齿型。作频数分布表时，如分组过多，会出现此种形状。另外，当测量方法有问题，或读错测量数据时，也会出现这种情况。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分析关键工序“挤橡”的工序能力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通过第“</w:t>
      </w:r>
      <w:r>
        <w:rPr>
          <w:rFonts w:cs="宋体" w:ascii="宋体" w:hAnsi="宋体"/>
        </w:rPr>
        <w:t>3”</w:t>
      </w:r>
      <w:r>
        <w:rPr>
          <w:rFonts w:ascii="宋体" w:hAnsi="宋体" w:cs="宋体"/>
        </w:rPr>
        <w:t>步的分析，可以看出直方图形状为两边低中间高，左右基本对称，没有明显的“失稳”情况，说明工序处于稳定状态。但其工序能力是否满足技术要求呢？满足的程度如何？请进一步分析工序能力，并计算工序不合格品率？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经计算工序能力指数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vertAlign w:val="subscript"/>
        </w:rPr>
        <w:t>pk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可知挤橡工序的工序能力不足。针对这一情况，请你提出提高工序能力的思路和措施（请查阅相关资料）。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课程组在采纳你提出的措施的基础上，又采取了“三自，一控”的质量控制方法（见表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440"/>
        <w:ind w:firstLine="3326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>3</w:t>
      </w:r>
    </w:p>
    <w:tbl>
      <w:tblPr>
        <w:tblW w:w="884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420"/>
        <w:gridCol w:w="3060"/>
        <w:gridCol w:w="1620"/>
      </w:tblGrid>
      <w:tr>
        <w:trPr/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查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行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手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者对自己的产品进行检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按工艺规范和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卡尺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区分合格品与不合格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按工艺规范和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卡尺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己做好加工者，日期，质量标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己定标记，记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检记录表</w:t>
            </w:r>
          </w:p>
        </w:tc>
      </w:tr>
      <w:tr>
        <w:trPr>
          <w:trHeight w:val="1114" w:hRule="atLeast"/>
        </w:trPr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者要控制自检正确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37820</wp:posOffset>
                      </wp:positionV>
                      <wp:extent cx="1242695" cy="425450"/>
                      <wp:effectExtent l="0" t="0" r="0" b="6985"/>
                      <wp:wrapNone/>
                      <wp:docPr id="6" name="组合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2720" cy="425520"/>
                                <a:chOff x="0" y="0"/>
                                <a:chExt cx="1242720" cy="42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2920"/>
                                  <a:ext cx="73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2800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专检合格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5600"/>
                                  <a:ext cx="82800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自检合格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840" y="78120"/>
                                  <a:ext cx="55188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*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eastAsia="宋体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" style="position:absolute;margin-left:-5.25pt;margin-top:26.6pt;width:97.85pt;height:33.5pt" coordorigin="-105,532" coordsize="1957,670">
                      <v:line id="shape_0" from="-105,899" to="1053,899" ID="直线 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05;top:532;width:1303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检合格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05;top:793;width:1303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检合格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;top:655;width:868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*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" w:hAnsi="宋体" w:cs="宋体"/>
              </w:rPr>
              <w:t>自检正确率</w:t>
            </w:r>
            <w:r>
              <w:rPr>
                <w:rFonts w:cs="宋体" w:ascii="宋体" w:hAnsi="宋体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每天统计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者要求自检正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真自检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上述措施实施一段时间后，为了验证其是否有效，随机抽检产品，取得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个数据，如表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所示。请通过核算工序能力指数，计算工序不合格率，来评价采取措施后的工序质量状态。 </w:t>
      </w:r>
    </w:p>
    <w:p>
      <w:pPr>
        <w:pStyle w:val="Normal"/>
        <w:spacing w:lineRule="exact" w:line="440"/>
        <w:ind w:firstLine="353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3532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>4</w:t>
      </w:r>
    </w:p>
    <w:tbl>
      <w:tblPr>
        <w:tblW w:w="7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5"/>
        <w:gridCol w:w="654"/>
        <w:gridCol w:w="655"/>
        <w:gridCol w:w="654"/>
        <w:gridCol w:w="655"/>
        <w:gridCol w:w="654"/>
        <w:gridCol w:w="655"/>
        <w:gridCol w:w="654"/>
        <w:gridCol w:w="655"/>
        <w:gridCol w:w="654"/>
        <w:gridCol w:w="655"/>
      </w:tblGrid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 xml:space="preserve">4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  <w:vertAlign w:val="subscript"/>
              </w:rPr>
              <w:t>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0.96</w:t>
            </w:r>
          </w:p>
        </w:tc>
      </w:tr>
    </w:tbl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计算结果：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由题目给出的表，经计算得到下表：</w:t>
      </w:r>
    </w:p>
    <w:tbl>
      <w:tblPr>
        <w:tblW w:w="5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2977"/>
      </w:tblGrid>
      <w:tr>
        <w:trPr>
          <w:trHeight w:val="45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计算结果</w:t>
            </w:r>
          </w:p>
        </w:tc>
      </w:tr>
      <w:tr>
        <w:trPr>
          <w:trHeight w:val="45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样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bidi="ar"/>
              </w:rPr>
              <w:t>本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bidi="ar"/>
              </w:rPr>
              <w:t>个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bidi="ar"/>
              </w:rPr>
              <w:t>数</w:t>
            </w:r>
            <w:r>
              <w:rPr>
                <w:rStyle w:val="Font01"/>
                <w:sz w:val="24"/>
                <w:szCs w:val="24"/>
                <w:lang w:bidi="ar"/>
              </w:rPr>
              <w:t>(n)</w:t>
            </w:r>
            <w:r>
              <w:rPr>
                <w:rStyle w:val="Font11"/>
                <w:sz w:val="24"/>
                <w:szCs w:val="24"/>
                <w:lang w:bidi="ar"/>
              </w:rPr>
              <w:t>：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</w:tr>
      <w:tr>
        <w:trPr>
          <w:trHeight w:val="450" w:hRule="atLeast"/>
        </w:trPr>
        <w:tc>
          <w:tcPr>
            <w:tcW w:w="3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样本平均数</w:t>
            </w:r>
            <w:r>
              <w:rPr>
                <w:rStyle w:val="Font01"/>
                <w:sz w:val="24"/>
                <w:szCs w:val="24"/>
                <w:lang w:bidi="ar"/>
              </w:rPr>
              <w:t>(Aver)</w:t>
            </w:r>
            <w:r>
              <w:rPr>
                <w:rStyle w:val="Font11"/>
                <w:sz w:val="24"/>
                <w:szCs w:val="24"/>
                <w:lang w:bidi="ar"/>
              </w:rPr>
              <w:t>：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1.0053</w:t>
            </w:r>
          </w:p>
        </w:tc>
      </w:tr>
      <w:tr>
        <w:trPr>
          <w:trHeight w:val="450" w:hRule="atLeast"/>
        </w:trPr>
        <w:tc>
          <w:tcPr>
            <w:tcW w:w="3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样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本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标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准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bidi="ar"/>
              </w:rPr>
              <w:t>差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rStyle w:val="Font01"/>
                <w:sz w:val="24"/>
                <w:szCs w:val="24"/>
                <w:lang w:bidi="ar"/>
              </w:rPr>
              <w:t>(S)</w:t>
            </w:r>
            <w:r>
              <w:rPr>
                <w:rStyle w:val="Font11"/>
                <w:sz w:val="24"/>
                <w:szCs w:val="24"/>
                <w:lang w:bidi="ar"/>
              </w:rPr>
              <w:t>：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.0269</w:t>
            </w:r>
          </w:p>
        </w:tc>
      </w:tr>
      <w:tr>
        <w:trPr>
          <w:trHeight w:val="450" w:hRule="atLeast"/>
        </w:trPr>
        <w:tc>
          <w:tcPr>
            <w:tcW w:w="3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样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本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上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偏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差</w:t>
            </w:r>
            <w:r>
              <w:rPr>
                <w:rStyle w:val="Font01"/>
                <w:sz w:val="24"/>
                <w:szCs w:val="24"/>
                <w:lang w:bidi="ar"/>
              </w:rPr>
              <w:t>(Tu)</w:t>
            </w:r>
            <w:r>
              <w:rPr>
                <w:rStyle w:val="Font11"/>
                <w:sz w:val="24"/>
                <w:szCs w:val="24"/>
                <w:lang w:bidi="ar"/>
              </w:rPr>
              <w:t>：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1.100</w:t>
            </w:r>
          </w:p>
        </w:tc>
      </w:tr>
      <w:tr>
        <w:trPr>
          <w:trHeight w:val="470" w:hRule="atLeast"/>
        </w:trPr>
        <w:tc>
          <w:tcPr>
            <w:tcW w:w="300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样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本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下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偏</w:t>
            </w:r>
            <w:r>
              <w:rPr>
                <w:rStyle w:val="Font0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bidi="ar"/>
              </w:rPr>
              <w:t>差</w:t>
            </w:r>
            <w:r>
              <w:rPr>
                <w:rStyle w:val="Font01"/>
                <w:sz w:val="24"/>
                <w:szCs w:val="24"/>
                <w:lang w:bidi="ar"/>
              </w:rPr>
              <w:t>(Tl)</w:t>
            </w:r>
            <w:r>
              <w:rPr>
                <w:rStyle w:val="Font11"/>
                <w:sz w:val="24"/>
                <w:szCs w:val="24"/>
                <w:lang w:bidi="ar"/>
              </w:rPr>
              <w:t>：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0.900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公差中心为：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由于</w:t>
      </w:r>
      <w:r>
        <w:rPr>
          <w:rFonts w:ascii="宋体" w:hAnsi="宋体" w:cs="宋体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3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分布中心向右偏移，偏移量偏移系数为：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7</m:t>
          </m:r>
        </m:oMath>
      </m:oMathPara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所以，工序能力指数为：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3</m:t>
          </m:r>
        </m:oMath>
      </m:oMathPara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因为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86</m:t>
        </m:r>
      </m:oMath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所以不合格率为：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3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81</m:t>
              </m:r>
            </m:e>
          </m:eqArr>
        </m:oMath>
      </m:oMathPara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根据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3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81</m:t>
        </m:r>
      </m:oMath>
      <w:r>
        <w:rPr>
          <w:rFonts w:ascii="宋体" w:hAnsi="宋体" w:cs="宋体"/>
        </w:rPr>
        <w:t>查表可判断工序能力在第二等级，处于工序能力够用状态，但工序仍需加以控制，否则易产生较多的不合格品，检查不能放宽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设计控制图，进行工序的日常控制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为了巩固采取措施的成果，使得工序长期处于</w:t>
      </w:r>
      <w:r>
        <w:rPr>
          <w:rFonts w:ascii="宋体" w:hAnsi="宋体" w:cs="宋体"/>
          <w:position w:val="-30"/>
        </w:rPr>
        <w:t>稳</w:t>
      </w:r>
      <w:r>
        <w:rPr>
          <w:rFonts w:ascii="宋体" w:hAnsi="宋体" w:cs="宋体"/>
        </w:rPr>
        <w:t>定的控制状态，课题组决定利用控制图进行日常工序质量控制。请你依据前述资料，针对挤橡工序设计</w:t>
      </w:r>
      <w:r>
        <w:rPr>
          <w:rFonts w:ascii="宋体" w:hAnsi="宋体" w:cs="宋体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cs="宋体" w:ascii="宋体" w:hAnsi="宋体"/>
        </w:rPr>
        <w:t>-R</w:t>
      </w:r>
      <w:r>
        <w:rPr>
          <w:rFonts w:ascii="宋体" w:hAnsi="宋体" w:cs="宋体"/>
        </w:rPr>
        <w:t>控制图。要确认所设计的控制图能够起到控制作用！同时，为“挤橡”工序的操作人员提供控制图的使用说明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控制图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2"/>
          <w:szCs w:val="28"/>
        </w:rPr>
      </w:pPr>
      <w:r>
        <w:rPr>
          <w:rFonts w:cs="宋体" w:ascii="宋体" w:hAnsi="宋体"/>
          <w:color w:val="FF0000"/>
          <w:sz w:val="22"/>
          <w:szCs w:val="28"/>
        </w:rPr>
        <w:t xml:space="preserve">      </w:t>
      </w:r>
      <w:r>
        <w:rPr>
          <w:rFonts w:cs="宋体" w:ascii="宋体" w:hAnsi="宋体"/>
          <w:color w:val="FF0000"/>
          <w:sz w:val="22"/>
          <w:szCs w:val="28"/>
        </w:rPr>
        <w:drawing>
          <wp:inline distT="0" distB="0" distL="0" distR="0">
            <wp:extent cx="4587240" cy="2758440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2"/>
          <w:szCs w:val="28"/>
        </w:rPr>
        <w:t xml:space="preserve"> </w:t>
      </w:r>
    </w:p>
    <w:p>
      <w:pPr>
        <w:pStyle w:val="Normal"/>
        <w:ind w:firstLine="440"/>
        <w:rPr>
          <w:rFonts w:ascii="宋体" w:hAnsi="宋体" w:cs="宋体"/>
          <w:color w:val="FF0000"/>
          <w:sz w:val="22"/>
          <w:szCs w:val="28"/>
        </w:rPr>
      </w:pPr>
      <w:r>
        <w:rPr>
          <w:rFonts w:cs="宋体" w:ascii="宋体" w:hAnsi="宋体"/>
          <w:color w:val="FF0000"/>
          <w:sz w:val="22"/>
          <w:szCs w:val="28"/>
        </w:rPr>
        <w:t xml:space="preserve">  </w:t>
      </w:r>
      <w:r>
        <w:rPr>
          <w:rFonts w:cs="宋体" w:ascii="宋体" w:hAnsi="宋体"/>
          <w:color w:val="FF0000"/>
          <w:sz w:val="22"/>
          <w:szCs w:val="28"/>
        </w:rPr>
        <w:drawing>
          <wp:inline distT="0" distB="0" distL="0" distR="0">
            <wp:extent cx="4610100" cy="2758440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22"/>
          <w:szCs w:val="28"/>
        </w:rPr>
        <w:t>图</w:t>
      </w:r>
      <w:r>
        <w:rPr>
          <w:rFonts w:cs="宋体" w:ascii="宋体" w:hAnsi="宋体"/>
          <w:b/>
          <w:bCs/>
          <w:sz w:val="22"/>
          <w:szCs w:val="28"/>
        </w:rPr>
        <w:t xml:space="preserve">5-1 </w:t>
      </w:r>
      <w:r>
        <w:rPr>
          <w:rFonts w:cs="宋体" w:ascii="宋体" w:hAnsi="宋体"/>
          <w:b/>
          <w:b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cs="宋体" w:ascii="宋体" w:hAnsi="宋体"/>
          <w:b/>
          <w:bCs/>
        </w:rPr>
        <w:t>-R</w:t>
      </w:r>
      <w:r>
        <w:rPr>
          <w:rFonts w:ascii="宋体" w:hAnsi="宋体" w:cs="宋体"/>
          <w:b/>
          <w:bCs/>
        </w:rPr>
        <w:t>控制图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</w:rPr>
        <w:t>将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组样本的极差值与均值分别打点于</w:t>
      </w:r>
      <w:r>
        <w:rPr>
          <w:rFonts w:ascii="宋体" w:hAnsi="宋体" w:cs="宋体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ascii="宋体" w:hAnsi="宋体" w:cs="宋体"/>
        </w:rPr>
        <w:t>图与</w:t>
      </w:r>
      <w:r>
        <w:rPr>
          <w:rFonts w:cs="宋体" w:ascii="宋体" w:hAnsi="宋体"/>
        </w:rPr>
        <w:t>R</w:t>
      </w:r>
      <w:r>
        <w:rPr>
          <w:rFonts w:ascii="宋体" w:hAnsi="宋体" w:cs="宋体"/>
        </w:rPr>
        <w:t>图上，参见图</w:t>
      </w:r>
      <w:r>
        <w:rPr>
          <w:rFonts w:cs="宋体" w:ascii="宋体" w:hAnsi="宋体"/>
        </w:rPr>
        <w:t>5-1.</w:t>
      </w:r>
      <w:r>
        <w:rPr>
          <w:rFonts w:ascii="宋体" w:hAnsi="宋体" w:cs="宋体"/>
        </w:rPr>
        <w:t>根据判稳准则，知此过程的变异程度与均值处于稳态。于是，可将上述的</w:t>
      </w:r>
      <w:r>
        <w:rPr>
          <w:rFonts w:ascii="宋体" w:hAnsi="宋体" w:cs="宋体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cs="宋体" w:ascii="宋体" w:hAnsi="宋体"/>
        </w:rPr>
        <w:t>-R</w:t>
      </w:r>
      <w:r>
        <w:rPr>
          <w:rFonts w:ascii="宋体" w:hAnsi="宋体" w:cs="宋体"/>
        </w:rPr>
        <w:t>图的控制线延长，作为控制挤橡用控制图，供日常管理之用。</w:t>
      </w:r>
    </w:p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实训心得和体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</w:rPr>
      </w:pPr>
      <w:r>
        <w:rPr>
          <w:color w:val="222222"/>
          <w:sz w:val="18"/>
          <w:szCs w:val="18"/>
        </w:rPr>
        <w:t>　</w:t>
      </w:r>
      <w:r>
        <w:rPr>
          <w:rFonts w:ascii="宋体" w:hAnsi="宋体" w:cs="宋体"/>
        </w:rPr>
        <w:t>学习质量管理已近一学期，在这半年的学习中，不仅对质量管理有了比较系统和科学的认识，并且学到实用的技巧和方法去处理相关的质量问题。本学期的主要学习内容是学习有关质量管理的知识，对质量管理的基础知识进行初步接触。主要围绕着分为十三大部分，质量管理总论，质量管理体系，质量审核与质量认证，全面质量管理，质量管理常用方法，质量控制，质量检查，质量经济，质量改进，服务质量，顾客满意，产品质量责任与义务，卓越质量管理。通过对这些章节的学习，对质量管理有了更深层次的认识，了解到质量对人们的重要性和影响，并且学习到质量管理和控制的方法，用于解决和控制质量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产品质量与人们的工作、生活息息相关，一旦产品出了质量问题，轻则造成经济损失，重则会导致人员伤亡等不幸。因产品质量、工程质量、工作质量和服务质量不良造成的燃烧、爆炸、建筑物倒塌、毒气泄漏、机毁人亡等恶性事故，给人们造成的灾难，更是令人触目惊心。这些血的沉痛教训，在现实生活中屡见不鲜。学习了质量管理这门学科后，我们认识到，这些质量问题其实都是可以通过巧妙的方法，进行预测、改进及控制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在课堂上学习的基础理论知识，就算我们理解得再多，也只不过是纸上谈兵，并没有实际的运用与操作，对质量管理的理解就不算透彻。老师为了让我们更好的理解与应用质量管理，给我们布置了这个质量质量管理实训作业。通过两周的实训，我们</w:t>
      </w:r>
      <w:r>
        <w:rPr>
          <w:rFonts w:ascii="宋体" w:hAnsi="宋体" w:cs="宋体"/>
          <w:lang w:eastAsia="zh-CN"/>
        </w:rPr>
        <w:t>对质量管理方法中的排列图、直方图、工序能力指数、不合格率及控制图有了更深刻的了解，并且解决了案例中出现的质量问题。在这过程中，我们能感受到</w:t>
      </w:r>
      <w:r>
        <w:rPr>
          <w:rFonts w:cs="宋体" w:ascii="宋体" w:hAnsi="宋体"/>
          <w:lang w:val="en-US" w:eastAsia="zh-CN"/>
        </w:rPr>
        <w:t>EXCEL</w:t>
      </w:r>
      <w:r>
        <w:rPr>
          <w:rFonts w:ascii="宋体" w:hAnsi="宋体" w:cs="宋体"/>
          <w:lang w:val="en-US" w:eastAsia="zh-CN"/>
        </w:rPr>
        <w:t>的强大功能和质量管理方法的重要性，它能把问题数据化，把数字图表化，让我们能更容易地了解到产品在哪里出现质量问题，更快地找出解决办法，使质量得以及时控制及改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在对数字进行处理的过程中，我们遇到了挺多问题，如对</w:t>
      </w:r>
      <w:r>
        <w:rPr>
          <w:rFonts w:cs="宋体" w:ascii="宋体" w:hAnsi="宋体"/>
          <w:lang w:val="en-US" w:eastAsia="zh-CN"/>
        </w:rPr>
        <w:t>EXCEL</w:t>
      </w:r>
      <w:r>
        <w:rPr>
          <w:rFonts w:ascii="宋体" w:hAnsi="宋体" w:cs="宋体"/>
          <w:lang w:val="en-US" w:eastAsia="zh-CN"/>
        </w:rPr>
        <w:t>表格的运用不够熟练，对一些统计函数公式不是很熟悉，对工序能力指数及不合格率的计算过程不是很理解等，但我们通过查找以前的练习和老师的帮助，终于完成了这个实训报告。在这个实训中，我们真的受益匪浅，我们对课本的理论知识进行了实操，能巧妙地运用质量管理方法解决案例中的重量问题。通过对质量管理这门学科的学习，我们能深刻了解到质量得重要性，它不仅对消费者、企业，甚至对国家、社会都有很大的影响，因此要对产品质量进行严格管理及控制，不断的改进产品质量，为消费者提供更好的质量保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/>
      <w:outlineLvl w:val="2"/>
    </w:pPr>
    <w:rPr>
      <w:rFonts w:ascii="楷体_GB2312;楷体" w:hAnsi="楷体_GB2312;楷体" w:eastAsia="楷体_GB2312;楷体" w:cs="宋体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宋体" w:hAnsi="宋体" w:cs="宋体"/>
      <w:kern w:val="2"/>
      <w:sz w:val="21"/>
      <w:szCs w:val="24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3Char">
    <w:name w:val="标题 3 Char"/>
    <w:qFormat/>
    <w:rPr>
      <w:rFonts w:ascii="楷体_GB2312;楷体" w:hAnsi="楷体_GB2312;楷体" w:eastAsia="楷体_GB2312;楷体" w:cs="宋体"/>
      <w:b/>
      <w:bCs/>
      <w:kern w:val="2"/>
      <w:sz w:val="28"/>
      <w:szCs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left="359" w:firstLine="840"/>
    </w:pPr>
    <w:rPr>
      <w:rFonts w:ascii="宋体" w:hAnsi="宋体" w:cs="宋体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24:00Z</dcterms:created>
  <dc:creator>徐  宁</dc:creator>
  <dc:description/>
  <dc:language>en-US</dc:language>
  <cp:lastModifiedBy>kk</cp:lastModifiedBy>
  <cp:lastPrinted>2011-06-01T14:01:00Z</cp:lastPrinted>
  <dcterms:modified xsi:type="dcterms:W3CDTF">2017-06-05T14:3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