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44"/>
        </w:rPr>
        <w:t>《管理学原理》教学计划进度表</w:t>
      </w:r>
    </w:p>
    <w:p>
      <w:pPr>
        <w:pStyle w:val="Normal"/>
        <w:jc w:val="center"/>
        <w:rPr/>
      </w:pPr>
      <w:r>
        <w:rPr>
          <w:b/>
          <w:bCs/>
          <w:sz w:val="24"/>
        </w:rPr>
        <w:t>2006 ~2007</w:t>
      </w:r>
      <w:r>
        <w:rPr>
          <w:b/>
          <w:bCs/>
          <w:sz w:val="24"/>
        </w:rPr>
        <w:t>学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第二</w:t>
      </w:r>
      <w:r>
        <w:rPr/>
        <w:t>学期</w:t>
      </w:r>
    </w:p>
    <w:tbl>
      <w:tblPr>
        <w:tblW w:w="12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900"/>
        <w:gridCol w:w="540"/>
        <w:gridCol w:w="900"/>
        <w:gridCol w:w="6120"/>
        <w:gridCol w:w="894"/>
      </w:tblGrid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始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迄止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学方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外作业</w:t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导论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组织与管理</w:t>
            </w:r>
          </w:p>
          <w:p>
            <w:pPr>
              <w:pStyle w:val="Normal"/>
              <w:ind w:left="420" w:hanging="0"/>
              <w:rPr/>
            </w:pPr>
            <w:r>
              <w:rPr/>
              <w:t>1.1</w:t>
            </w:r>
            <w:r>
              <w:rPr/>
              <w:t>组织要素及其整合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1.2 </w:t>
            </w:r>
            <w:r>
              <w:rPr/>
              <w:t>管理的内容与特征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1.3 </w:t>
            </w:r>
            <w:r>
              <w:rPr/>
              <w:t>管理的原则与方法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早期管理思想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2.1 </w:t>
            </w:r>
            <w:r>
              <w:rPr/>
              <w:t>中国古代管理思想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2.2 </w:t>
            </w:r>
            <w:r>
              <w:rPr/>
              <w:t>西方工厂制度早期的管理实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3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19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 xml:space="preserve">2.3 </w:t>
            </w:r>
            <w:r>
              <w:rPr/>
              <w:t>古典管理理论</w:t>
            </w:r>
          </w:p>
          <w:p>
            <w:pPr>
              <w:pStyle w:val="Normal"/>
              <w:ind w:firstLine="735"/>
              <w:rPr/>
            </w:pPr>
            <w:r>
              <w:rPr/>
              <w:t>泰罗的科学管理理论</w:t>
            </w:r>
          </w:p>
          <w:p>
            <w:pPr>
              <w:pStyle w:val="Normal"/>
              <w:ind w:firstLine="735"/>
              <w:rPr/>
            </w:pPr>
            <w:r>
              <w:rPr/>
              <w:t>法约尔的一般管理理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韦伯的组织理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现代管理理论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3.1 </w:t>
            </w:r>
            <w:r>
              <w:rPr/>
              <w:t>行为科学的产生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梅奥的人际关系学说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行为科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6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  <w:p>
            <w:pPr>
              <w:pStyle w:val="Normal"/>
              <w:jc w:val="center"/>
              <w:rPr/>
            </w:pPr>
            <w:r>
              <w:rPr/>
              <w:t>讨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/>
            </w:pPr>
            <w:r>
              <w:rPr/>
              <w:t xml:space="preserve">3.2 </w:t>
            </w:r>
            <w:r>
              <w:rPr/>
              <w:t>现代管理流派</w:t>
            </w:r>
          </w:p>
          <w:p>
            <w:pPr>
              <w:pStyle w:val="Normal"/>
              <w:ind w:firstLine="435"/>
              <w:rPr/>
            </w:pPr>
            <w:r>
              <w:rPr/>
              <w:t xml:space="preserve">3.3 </w:t>
            </w:r>
            <w:r>
              <w:rPr/>
              <w:t>管理发展的新趋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计划</w:t>
            </w:r>
          </w:p>
          <w:p>
            <w:pPr>
              <w:pStyle w:val="Normal"/>
              <w:ind w:firstLine="435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环境研究</w:t>
            </w:r>
          </w:p>
          <w:p>
            <w:pPr>
              <w:pStyle w:val="Normal"/>
              <w:ind w:firstLine="435"/>
              <w:rPr/>
            </w:pPr>
            <w:r>
              <w:rPr/>
              <w:t xml:space="preserve">4.1 </w:t>
            </w:r>
            <w:r>
              <w:rPr/>
              <w:t>环境研究的意义</w:t>
            </w:r>
          </w:p>
          <w:p>
            <w:pPr>
              <w:pStyle w:val="Normal"/>
              <w:ind w:firstLine="435"/>
              <w:rPr/>
            </w:pPr>
            <w:r>
              <w:rPr/>
              <w:t xml:space="preserve">4.2 </w:t>
            </w:r>
            <w:r>
              <w:rPr/>
              <w:t>外部环境研究</w:t>
            </w:r>
          </w:p>
          <w:p>
            <w:pPr>
              <w:pStyle w:val="Normal"/>
              <w:ind w:firstLine="435"/>
              <w:rPr/>
            </w:pPr>
            <w:r>
              <w:rPr/>
              <w:t xml:space="preserve">4.3 </w:t>
            </w:r>
            <w:r>
              <w:rPr/>
              <w:t>内部环境研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决策理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.1 </w:t>
            </w:r>
            <w:r>
              <w:rPr/>
              <w:t>决策的类型与特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.2 </w:t>
            </w:r>
            <w:r>
              <w:rPr/>
              <w:t>决策过程与影响因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.3 </w:t>
            </w:r>
            <w:r>
              <w:rPr/>
              <w:t>决策的理性限制及其应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计划的编制与执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6.1 </w:t>
            </w:r>
            <w:r>
              <w:rPr/>
              <w:t>计划的类型与作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6.2 </w:t>
            </w:r>
            <w:r>
              <w:rPr/>
              <w:t>计划的编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6.3 </w:t>
            </w:r>
            <w:r>
              <w:rPr/>
              <w:t>计划的执行与调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组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组织设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7.1 </w:t>
            </w:r>
            <w:r>
              <w:rPr/>
              <w:t>管理幅度与管理层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7.2 </w:t>
            </w:r>
            <w:r>
              <w:rPr/>
              <w:t>组织设计的任务、依据与原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7.3 </w:t>
            </w:r>
            <w:r>
              <w:rPr/>
              <w:t>横向组织设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7.4 </w:t>
            </w:r>
            <w:r>
              <w:rPr/>
              <w:t>纵向组织设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人员配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8.1 </w:t>
            </w:r>
            <w:r>
              <w:rPr/>
              <w:t>人员配备的任务和原则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8.2 </w:t>
            </w:r>
            <w:r>
              <w:rPr/>
              <w:t>人员选聘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8.3 </w:t>
            </w:r>
            <w:r>
              <w:rPr/>
              <w:t>人事考评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8.4 </w:t>
            </w:r>
            <w:r>
              <w:rPr/>
              <w:t>人员培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21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组织力量的整合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9.1 </w:t>
            </w:r>
            <w:r>
              <w:rPr/>
              <w:t>正式组织与非正式组织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9.2 </w:t>
            </w:r>
            <w:r>
              <w:rPr/>
              <w:t>直线与参谋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9.3 </w:t>
            </w:r>
            <w:r>
              <w:rPr/>
              <w:t>委员会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  <w:p>
            <w:pPr>
              <w:pStyle w:val="Normal"/>
              <w:jc w:val="center"/>
              <w:rPr/>
            </w:pPr>
            <w:r>
              <w:rPr/>
              <w:t>讨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领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领导与权力</w:t>
            </w:r>
          </w:p>
          <w:p>
            <w:pPr>
              <w:pStyle w:val="Normal"/>
              <w:ind w:left="330" w:hanging="0"/>
              <w:rPr/>
            </w:pPr>
            <w:r>
              <w:rPr/>
              <w:t xml:space="preserve">10.1 </w:t>
            </w:r>
            <w:r>
              <w:rPr/>
              <w:t>权力的本质</w:t>
            </w:r>
          </w:p>
          <w:p>
            <w:pPr>
              <w:pStyle w:val="Normal"/>
              <w:ind w:left="330" w:hanging="0"/>
              <w:rPr/>
            </w:pPr>
            <w:r>
              <w:rPr/>
              <w:t xml:space="preserve">10.2 </w:t>
            </w:r>
            <w:r>
              <w:rPr/>
              <w:t>传统的领导理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 xml:space="preserve">10.3 </w:t>
            </w:r>
            <w:r>
              <w:rPr/>
              <w:t>权变领导理论</w:t>
            </w:r>
          </w:p>
          <w:p>
            <w:pPr>
              <w:pStyle w:val="Normal"/>
              <w:ind w:left="330" w:hanging="0"/>
              <w:rPr/>
            </w:pPr>
            <w:r>
              <w:rPr/>
              <w:t xml:space="preserve">10.4 </w:t>
            </w:r>
            <w:r>
              <w:rPr/>
              <w:t>当代领导理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  <w:p>
            <w:pPr>
              <w:pStyle w:val="Normal"/>
              <w:jc w:val="center"/>
              <w:rPr/>
            </w:pPr>
            <w:r>
              <w:rPr/>
              <w:t>讨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激励理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11.1 </w:t>
            </w:r>
            <w:r>
              <w:rPr/>
              <w:t>激励的原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11.2 </w:t>
            </w:r>
            <w:r>
              <w:rPr/>
              <w:t>内容激励理论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11.3 </w:t>
            </w:r>
            <w:r>
              <w:rPr/>
              <w:t>过程激励理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11.4 </w:t>
            </w:r>
            <w:r>
              <w:rPr/>
              <w:t>管理实践中的激励问题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沟通理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12.1 </w:t>
            </w:r>
            <w:r>
              <w:rPr/>
              <w:t>沟通的原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12.2 </w:t>
            </w:r>
            <w:r>
              <w:rPr/>
              <w:t>人际沟通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12.3 </w:t>
            </w:r>
            <w:r>
              <w:rPr/>
              <w:t>组织沟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12.4 </w:t>
            </w:r>
            <w:r>
              <w:rPr/>
              <w:t>冲突管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  <w:p>
            <w:pPr>
              <w:pStyle w:val="Normal"/>
              <w:jc w:val="center"/>
              <w:rPr/>
            </w:pPr>
            <w:r>
              <w:rPr/>
              <w:t>讨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控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第十三章</w:t>
            </w:r>
            <w:r>
              <w:rPr>
                <w:rFonts w:eastAsia="Times New Roman"/>
              </w:rPr>
              <w:t xml:space="preserve"> </w:t>
            </w:r>
            <w:r>
              <w:rPr/>
              <w:t>控制活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13.1 </w:t>
            </w:r>
            <w:r>
              <w:rPr/>
              <w:t>控制的原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13.2 </w:t>
            </w:r>
            <w:r>
              <w:rPr/>
              <w:t>控制的过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7</w:t>
            </w:r>
            <w:r>
              <w:rPr/>
              <w:t>月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  <w:r>
              <w:rPr/>
              <w:t>6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  <w:p>
            <w:pPr>
              <w:pStyle w:val="Normal"/>
              <w:jc w:val="center"/>
              <w:rPr/>
            </w:pPr>
            <w:r>
              <w:rPr/>
              <w:t>讨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.3</w:t>
            </w:r>
            <w:r>
              <w:rPr/>
              <w:t>控制的方法（</w:t>
            </w:r>
            <w:r>
              <w:rPr>
                <w:rFonts w:eastAsia="楷体_GB2312" w:cs="宋体;SimSun" w:ascii="楷体_GB2312" w:hAnsi="楷体_GB2312"/>
                <w:sz w:val="24"/>
              </w:rPr>
              <w:t>ERP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7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7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考试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570" w:h="1031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篇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1260"/>
        </w:tabs>
        <w:ind w:left="126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0"/>
      <w:numFmt w:val="chineseCountingThousand"/>
      <w:lvlText w:val="第%1章"/>
      <w:lvlJc w:val="left"/>
      <w:pPr>
        <w:tabs>
          <w:tab w:val="num" w:pos="1170"/>
        </w:tabs>
        <w:ind w:left="1170" w:hanging="8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3:52:00Z</dcterms:created>
  <dc:creator>石素萍</dc:creator>
  <dc:description/>
  <cp:keywords/>
  <dc:language>en-US</dc:language>
  <cp:lastModifiedBy>zrj</cp:lastModifiedBy>
  <cp:lastPrinted>2003-11-07T10:00:00Z</cp:lastPrinted>
  <dcterms:modified xsi:type="dcterms:W3CDTF">2007-04-02T09:06:00Z</dcterms:modified>
  <cp:revision>5</cp:revision>
  <dc:subject/>
  <dc:title>沈 阳 化 工 学 院 教 学 日 历</dc:title>
</cp:coreProperties>
</file>